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48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0"/>
        </w:rPr>
      </w:pPr>
      <w:r>
        <w:rPr>
          <w:rFonts w:cs="Arial;Times New Roman" w:ascii="Arial;Times New Roman" w:hAnsi="Arial;Times New Roman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д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>CFI</w:t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ер гос. регистрации/код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>ISIN</w:t>
      </w:r>
      <w:r>
        <w:rPr>
          <w:rFonts w:cs="Arial;Times New Roman" w:ascii="Arial;Times New Roman" w:hAnsi="Arial;Times New Roman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0" w:name="__Fieldmark__14_842877331"/>
      <w:bookmarkStart w:id="1" w:name="__Fieldmark__14_842877331"/>
      <w:bookmarkEnd w:id="1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ограничена  в обороте в соответствии с законодательством РФ или страны регистрации 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2" w:name="__Fieldmark__15_842877331"/>
      <w:bookmarkStart w:id="3" w:name="__Fieldmark__15_842877331"/>
      <w:bookmarkEnd w:id="3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ab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3:00Z</dcterms:modified>
  <cp:revision>3</cp:revision>
  <dc:subject/>
  <dc:title/>
</cp:coreProperties>
</file>